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Arial" w:ascii="Arial Black" w:hAnsi="Arial Black"/>
          <w:bCs w:val="false"/>
          <w:color w:val="0000FF"/>
          <w:sz w:val="28"/>
          <w:szCs w:val="28"/>
        </w:rPr>
        <w:t>ПО ПРАВИЛАМ ПОВЕДЕНИЯ</w:t>
      </w:r>
    </w:p>
    <w:p>
      <w:pPr>
        <w:pStyle w:val="Heading3"/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" w:ascii="Arial Black" w:hAnsi="Arial Black"/>
          <w:bCs w:val="false"/>
          <w:color w:val="FF0000"/>
          <w:sz w:val="28"/>
          <w:szCs w:val="28"/>
        </w:rPr>
        <w:t>В СИТУАЦИХ КРИМИНОГЕННОГО</w:t>
      </w:r>
    </w:p>
    <w:p>
      <w:pPr>
        <w:pStyle w:val="Heading3"/>
        <w:tabs>
          <w:tab w:val="clear" w:pos="709"/>
          <w:tab w:val="left" w:pos="3980" w:leader="none"/>
        </w:tabs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ХАРАКТЕРА</w:t>
      </w:r>
    </w:p>
    <w:p>
      <w:pPr>
        <w:pStyle w:val="Heading5"/>
        <w:spacing w:before="0" w:after="0"/>
        <w:jc w:val="center"/>
        <w:rPr>
          <w:rFonts w:ascii="Arial Black" w:hAnsi="Arial Black" w:cs="Arial"/>
          <w:color w:val="0000FF"/>
          <w:sz w:val="24"/>
          <w:szCs w:val="24"/>
        </w:rPr>
      </w:pPr>
      <w:bookmarkStart w:id="0" w:name="TOC--"/>
      <w:bookmarkEnd w:id="0"/>
      <w:r>
        <w:rPr>
          <w:rFonts w:cs="Arial" w:ascii="Arial Black" w:hAnsi="Arial Black"/>
          <w:color w:val="0000FF"/>
          <w:sz w:val="24"/>
          <w:szCs w:val="24"/>
        </w:rPr>
        <w:t>НА УЛИЦЕ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4640</wp:posOffset>
            </wp:positionH>
            <wp:positionV relativeFrom="paragraph">
              <wp:posOffset>-1254125</wp:posOffset>
            </wp:positionV>
            <wp:extent cx="1200785" cy="167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79800</wp:posOffset>
            </wp:positionH>
            <wp:positionV relativeFrom="paragraph">
              <wp:posOffset>938530</wp:posOffset>
            </wp:positionV>
            <wp:extent cx="1894840" cy="954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26870</wp:posOffset>
            </wp:positionV>
            <wp:extent cx="1635125" cy="1235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Не надевайте одежду, излишне подчеркивающую вашу фигуру, а также избегайте дорогих украшений, если вам предстоит возвращаться домой поздно вечер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есть с собой деньги (особенно крупные), избегайте мест большого скопления народ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райтесь держаться подальше от рынков, любо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пы. Никогда не считайте деньги на виду у все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вытаскивайте их из кармана и не показыв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кружающим. Не держите деньги в карманах,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орые легко проникнуть вору. Менее доступны для него внутренние карманы, застегнутые на пуговицы или заколотые булавками. Особенно оберегайте свои сумки и карманы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ноголюдных местах: в универмагах, на рынка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переполненном транспорте. Носите сумочк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ижатой к телу и помните: если кто-то выхватывает ее у вас — отдавайте не раздумывая. На всякий случай кладите ключи и кошелек в карман. </w:t>
      </w:r>
      <w:r>
        <w:rPr>
          <w:rFonts w:cs="Arial" w:ascii="Arial" w:hAnsi="Arial"/>
          <w:sz w:val="20"/>
          <w:szCs w:val="20"/>
        </w:rPr>
        <w:t>Если возникла необходимость выйти из дом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темное время суток, старайтесь избегать малолюдных и плохо освещенных мест, пустынных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кверов, на улицах держитесь подальше от стен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домов: в подворотне и за углом может таиться опасность. 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9525</wp:posOffset>
            </wp:positionH>
            <wp:positionV relativeFrom="paragraph">
              <wp:posOffset>-1829435</wp:posOffset>
            </wp:positionV>
            <wp:extent cx="1485900" cy="11226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63410</wp:posOffset>
            </wp:positionH>
            <wp:positionV relativeFrom="paragraph">
              <wp:posOffset>374650</wp:posOffset>
            </wp:positionV>
            <wp:extent cx="1490980" cy="10071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авильнее идти по улице навстреч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движению: так вы не подвергнетесь внезапном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падению из машины. Держитесь ближе к краю тротуара. Не пользуйтесь плохо освещенным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одземными переходами. Находясь на улице, не откровенничайте с посторонними людьми. Не давайте свой адрес и домашний телефон без крайней необходимости. Нужно помнить, что, общаясь с вами, злоумышленник может придумать благовидный предлог и установить, когда вы бываете дома, когда намереваетесь выехать на дачу, отправиться в отпуск. </w:t>
      </w:r>
      <w:r>
        <w:rPr>
          <w:rFonts w:cs="Arial" w:ascii="Arial" w:hAnsi="Arial"/>
          <w:color w:val="000000"/>
          <w:sz w:val="20"/>
          <w:szCs w:val="20"/>
        </w:rPr>
        <w:t>Не «голосуйте» на дороге и не приним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ожения подвезти вас от незнакомых водителей. Если вам угрожают из притормозивше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ядом машины, громко кричите и бегите в сторону, противоположную движению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терегайтесь на улице любых азартных игр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даже в шахматы можно проиграть состояние) 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ключения пари. Если к вам подходит цыганка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агает «сказать всю правду», знайте, что перед вами мошенница. Она обязательно попроси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с положить на ладонь что-нибудь из золотых вещей (кольцо, сережки, перстень) или деньги. Ес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это сделаете, с вещью, которую вы полож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ладонь, можете попрощаться. На улице нуж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терегаться всех людей, предлагающих какие-либо выгодные на первый взгляд сделки. Не стремитесь выбрать кратчайшую дорог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мой и избегайте безлюдных и плохо освещенных пространств и переходов. Всегда придерживайтесь середины тротуара, чтобы вас не мог застать врасплох тот, кто прячется в дверном проеме, в кустах или переулке. Если Вы возвращаетесь домой поздно, договоритесь, ч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ы вас встретили, или возьмите такси. Всегд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сите водителя подождать, пока вы не войде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д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ьзуясь разменными аппаратами и платными телефонами, никогда не стойте спиной 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й опасности. По возможности стойте лицом к улице и обращайте внимание на любые подозрительные вещи. Старайтесь не класть сумку или кошелек на аппарат и не сжимать и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жду ног: их легко могут у вас выхватить.Находясь на улице в вечернее и ночное время, никогда не пользуйтесь плейером, иначе в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сможете услышать приближающиеся шаг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го преступни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показалось, что вас кто-то преследует, проверьте это: меняйте темп ходьбы, перейдите несколько раз на противоположную сторон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лицы. Если ваши подозрения подтвердилис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егите туда, где могут быть люди, или просто к освещенному месту. Если преследование продолжится, зовите на помощь. Если есть свисток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вистите, не переставая убегать. Если вас все 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следуют и настигли вблизи жилища, то н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зовите на помощь, но и кричите «Пожар!», «Горим!», в случае острой опасности разбейте окно нижнего этажа. Все это найдет среди жильцов гораздо более скорый отклик. Всегда исходите из конкретных и реальны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стоятельств, в случае необходимости не стесняйтесь обращаться за помощью к посторонн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юдям: в магазинах это продавцы, менеджеры, кассиры, в аптеках — фармацевты, в банках - охранники, банковские служащие, в церкви — настоятель, священник, сторож, в парикмахерской или мастерской - мастер, в школе — учителя, охранники.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2"/>
        <w:shd w:fill="FFFFFF" w:val="clear"/>
        <w:spacing w:before="0" w:after="0"/>
        <w:jc w:val="center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bCs/>
          <w:iCs/>
          <w:color w:val="0000FF"/>
        </w:rPr>
        <w:t>В ОБЩЕСТВЕННЫХ МЕСТАХ</w:t>
      </w:r>
    </w:p>
    <w:p>
      <w:pPr>
        <w:pStyle w:val="Style12"/>
        <w:shd w:fill="FFFFFF" w:val="clear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710</wp:posOffset>
            </wp:positionH>
            <wp:positionV relativeFrom="paragraph">
              <wp:posOffset>177800</wp:posOffset>
            </wp:positionV>
            <wp:extent cx="2099310" cy="15887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ходя из дому, точно знайте сумму, которой вы располагаете. Не пересчитывайте наличность в людном месте, если вам необходимо выяснить, сколько у вас осталось денег. Если вы один (одна), будьте сдержанны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нимательны, не фамильярничайте с незнакомыми, старайтесь ничем не привлекать к себе внимание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кафе, в ресторане садитесь подальше о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хода, лучше спиной к стене, не садитесь в мало освещенные углы. Наиболее безопасны столики, расположенные рядом со стойко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ьте внимательны и осторожны с людьм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севшими за ваш столик. Никогда не ввязывайтесь в разногласия или ссоры, не пытайтес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мирять или примирять ссорящихся люде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надо поменять валюту, меняйте е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в специально предназначенных для этог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стах. Не делайте этого на улице, на рынке: там очень много шансов получить взамен своих - фальшивые деньг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делайте покупки с рук или у людей, вызывающих подозрение. Старайтесь не покупа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 намного дешевле его стоимости: это или ворованная вещь, или подделка (особенно часто мошенники предлагают купить за бесценок «золотые» украшения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говорите посторонним, что именно вы хотите приобрести. Не принимайте предложе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одавца пройти в подсобку,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91845</wp:posOffset>
            </wp:positionH>
            <wp:positionV relativeFrom="paragraph">
              <wp:posOffset>3411855</wp:posOffset>
            </wp:positionV>
            <wp:extent cx="2243455" cy="1187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попросите выне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сполагая деньгами, не принимайте участие в азартных играх, стремясь увеличить свой капитал: вы можете остаться без гроша в кармане. Если вы отправляетесь с друзьями в магазин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ли на праздник, обязательно договоритесь, гд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удете встречаться, если разминетесь. Ни в кое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учае не уходите с обозначенного места, да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ли к вам будут подходить посторонние люди и предлагать свою помощь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жде чем принять какое-либо предложение, проанализируйте, чем оно может для ва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ернуться, доверяйте всегда своему внутреннему чувству, а если попали в беду, обратитесь з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мощью к родителям, друзья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много пакетов и сумок с покупками, возьмите такси. Вы переплатите какую-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мму, но зато в сохранности довезете вещи домой.</w:t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75895</wp:posOffset>
            </wp:positionV>
            <wp:extent cx="3048000" cy="1390650"/>
            <wp:effectExtent l="0" t="0" r="0" b="0"/>
            <wp:wrapTight wrapText="bothSides">
              <wp:wrapPolygon edited="0">
                <wp:start x="-66" y="24641"/>
                <wp:lineTo x="-66" y="19185"/>
                <wp:lineTo x="21600" y="19185"/>
                <wp:lineTo x="21600" y="24641"/>
                <wp:lineTo x="-66" y="24641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7024" r="-3" b="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  <w:t>Телефоны экстренного реагирования</w:t>
      </w:r>
    </w:p>
    <w:p>
      <w:pPr>
        <w:pStyle w:val="Style12"/>
        <w:shd w:fill="FFFFFF" w:val="clear"/>
        <w:spacing w:before="280" w:after="0"/>
        <w:jc w:val="center"/>
        <w:rPr>
          <w:rFonts w:ascii="Arial" w:hAnsi="Arial" w:cs="Arial"/>
          <w:b/>
          <w:b/>
          <w:i/>
          <w:i/>
          <w:color w:val="FF0000"/>
          <w:spacing w:val="2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right" w:pos="4253" w:leader="none"/>
        </w:tabs>
        <w:jc w:val="center"/>
        <w:rPr>
          <w:rFonts w:ascii="Arial Black" w:hAnsi="Arial Black" w:cs="Arial"/>
          <w:b/>
          <w:b/>
          <w:i/>
          <w:i/>
          <w:color w:val="000080"/>
          <w:spacing w:val="20"/>
        </w:rPr>
      </w:pPr>
      <w:r>
        <w:rPr>
          <w:rFonts w:cs="Arial" w:ascii="Arial Black" w:hAnsi="Arial Black"/>
          <w:b/>
          <w:i/>
          <w:color w:val="0000FF"/>
          <w:spacing w:val="20"/>
        </w:rPr>
        <w:t>Единая служба спасения</w:t>
      </w:r>
      <w:r>
        <w:rPr>
          <w:rFonts w:cs="Arial" w:ascii="Arial Black" w:hAnsi="Arial Black"/>
          <w:b/>
          <w:i/>
          <w:color w:val="000080"/>
          <w:spacing w:val="20"/>
        </w:rPr>
        <w:t xml:space="preserve"> </w:t>
      </w:r>
      <w:r>
        <w:rPr>
          <w:rFonts w:cs="Arial" w:ascii="Arial Black" w:hAnsi="Arial Black"/>
          <w:b/>
          <w:i/>
          <w:color w:val="FF0000"/>
          <w:spacing w:val="20"/>
          <w:sz w:val="36"/>
          <w:szCs w:val="36"/>
        </w:rPr>
        <w:t>«112»</w:t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  <w:spacing w:val="20"/>
        </w:rPr>
      </w:pPr>
      <w:r>
        <w:rPr>
          <w:rFonts w:cs="Arial" w:ascii="Arial Black" w:hAnsi="Arial Black"/>
          <w:b w:val="false"/>
          <w:i/>
          <w:color w:val="0000FF"/>
          <w:spacing w:val="20"/>
        </w:rPr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</w:rPr>
      </w:pPr>
      <w:r>
        <w:rPr>
          <w:rFonts w:cs="Arial" w:ascii="Arial Black" w:hAnsi="Arial Black"/>
          <w:b w:val="false"/>
          <w:i/>
          <w:color w:val="0000FF"/>
        </w:rPr>
      </w:r>
    </w:p>
    <w:p>
      <w:pPr>
        <w:pStyle w:val="Heading4"/>
        <w:jc w:val="center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амятка разработана </w:t>
        <w:br/>
        <w:t xml:space="preserve">Учебно-методическим центром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и носит рекомендательный характер </w:t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TextBody"/>
        <w:jc w:val="center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  <w:r>
        <w:rPr>
          <w:i/>
          <w:color w:val="FF0000"/>
          <w:sz w:val="20"/>
        </w:rPr>
        <w:drawing>
          <wp:inline distT="0" distB="0" distL="0" distR="0">
            <wp:extent cx="1943100" cy="1695450"/>
            <wp:effectExtent l="0" t="0" r="0" b="0"/>
            <wp:docPr id="10" name="Логотип УМЦ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 УМЦ 2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Impact" w:hAnsi="Impact" w:cs="Impact"/>
          <w:color w:val="0000FF"/>
          <w:sz w:val="32"/>
          <w:szCs w:val="32"/>
        </w:rPr>
      </w:pPr>
      <w:r>
        <w:rPr>
          <w:rFonts w:cs="Impact" w:ascii="Impact" w:hAnsi="Impact"/>
          <w:color w:val="0000FF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Impact" w:hAnsi="Impact" w:cs="Impact"/>
          <w:color w:val="0000FF"/>
          <w:sz w:val="16"/>
          <w:szCs w:val="16"/>
        </w:rPr>
      </w:pPr>
      <w:r>
        <w:rPr>
          <w:rFonts w:cs="Impact" w:ascii="Impact" w:hAnsi="Impact"/>
          <w:color w:val="0000FF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Impact" w:ascii="Impact" w:hAnsi="Impact"/>
          <w:color w:val="0000FF"/>
          <w:sz w:val="40"/>
          <w:szCs w:val="40"/>
        </w:rPr>
        <w:t>ПРАВИЛА ПОВЕДЕНИЯ</w:t>
      </w:r>
    </w:p>
    <w:p>
      <w:pPr>
        <w:pStyle w:val="TextBody"/>
        <w:tabs>
          <w:tab w:val="clear" w:pos="709"/>
          <w:tab w:val="left" w:pos="720" w:leader="none"/>
          <w:tab w:val="left" w:pos="1080" w:leader="none"/>
        </w:tabs>
        <w:ind w:left="360" w:hanging="360"/>
        <w:jc w:val="center"/>
        <w:rPr>
          <w:rFonts w:ascii="Impact" w:hAnsi="Impact" w:cs="Impact"/>
          <w:color w:val="FF0000"/>
          <w:sz w:val="40"/>
          <w:szCs w:val="40"/>
        </w:rPr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 </w:t>
      </w:r>
      <w:r>
        <w:rPr>
          <w:rFonts w:cs="Impact" w:ascii="Impact" w:hAnsi="Impact"/>
          <w:color w:val="FF0000"/>
          <w:sz w:val="40"/>
          <w:szCs w:val="40"/>
        </w:rPr>
        <w:t xml:space="preserve">В СИТУАЦИЯХ          КРИМИНОГЕННОГО </w:t>
      </w:r>
    </w:p>
    <w:p>
      <w:pPr>
        <w:pStyle w:val="TextBody"/>
        <w:jc w:val="center"/>
        <w:rPr/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</w:t>
      </w:r>
      <w:r>
        <w:rPr>
          <w:rFonts w:cs="Impact" w:ascii="Impact" w:hAnsi="Impact"/>
          <w:color w:val="FF0000"/>
          <w:sz w:val="40"/>
          <w:szCs w:val="40"/>
        </w:rPr>
        <w:t>ХАРАКТЕРА</w:t>
      </w:r>
    </w:p>
    <w:p>
      <w:pPr>
        <w:pStyle w:val="Heading4"/>
        <w:rPr>
          <w:rFonts w:ascii="Arial Black" w:hAnsi="Arial Black" w:cs="Arial"/>
          <w:color w:val="0000FF"/>
          <w:sz w:val="20"/>
          <w:szCs w:val="20"/>
        </w:rPr>
      </w:pPr>
      <w:r>
        <w:object w:dxaOrig="3539" w:dyaOrig="5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3pt;margin-top:46pt;width:90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7571212" r:id="rId12"/>
        </w:object>
      </w:r>
      <w:r>
        <w:rPr/>
        <w:t xml:space="preserve">    </w:t>
      </w:r>
      <w:r>
        <w:rPr/>
        <w:drawing>
          <wp:inline distT="0" distB="0" distL="0" distR="0">
            <wp:extent cx="2813685" cy="2139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right="18" w:hanging="0"/>
        <w:rPr>
          <w:rFonts w:ascii="Impact" w:hAnsi="Impact" w:cs="Impact"/>
        </w:rPr>
      </w:pPr>
      <w:r>
        <w:rPr>
          <w:rFonts w:eastAsia="Impact" w:cs="Impact" w:ascii="Impact" w:hAnsi="Impact"/>
        </w:rPr>
        <w:t xml:space="preserve">                              </w:t>
      </w:r>
      <w:r>
        <w:rPr>
          <w:b/>
          <w:spacing w:val="-1"/>
          <w:sz w:val="28"/>
          <w:szCs w:val="28"/>
        </w:rPr>
        <w:t>г. Нижний Новгород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425" w:right="539" w:gutter="0" w:header="0" w:top="357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7:00Z</dcterms:created>
  <dc:creator>Марина В. Смагина</dc:creator>
  <dc:description/>
  <cp:keywords/>
  <dc:language>en-US</dc:language>
  <cp:lastModifiedBy>userpomglavi2</cp:lastModifiedBy>
  <cp:lastPrinted>2021-03-18T13:26:00Z</cp:lastPrinted>
  <dcterms:modified xsi:type="dcterms:W3CDTF">2022-06-15T11:37:00Z</dcterms:modified>
  <cp:revision>39</cp:revision>
  <dc:subject/>
  <dc:title>ПРАВИЛА ПОВЕДЕНИЯ </dc:title>
</cp:coreProperties>
</file>